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NGLISH STAGE 4 &amp; 5 UNIT OVERVIEW </w:t>
        <w:tab/>
        <w:t xml:space="preserve">YEAR </w:t>
      </w:r>
      <w:r>
        <w:rPr>
          <w:rFonts w:cs="Times New Roman" w:ascii="Times New Roman" w:hAnsi="Times New Roman"/>
        </w:rPr>
        <w:t>…..</w:t>
        <w:tab/>
      </w:r>
      <w:r>
        <w:rPr>
          <w:rFonts w:cs="Times New Roman" w:ascii="Times New Roman" w:hAnsi="Times New Roman"/>
          <w:b/>
        </w:rPr>
        <w:t>FOCUS/TOPIC</w:t>
      </w:r>
      <w:r>
        <w:rPr>
          <w:rFonts w:cs="Times New Roman" w:ascii="Times New Roman" w:hAnsi="Times New Roman"/>
        </w:rPr>
        <w:t>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680"/>
        <w:gridCol w:w="4680"/>
      </w:tblGrid>
      <w:tr>
        <w:trPr>
          <w:trHeight w:val="900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Concept: </w:t>
            </w:r>
            <w:r>
              <w:rPr>
                <w:rFonts w:cs="Times New Roman" w:ascii="Times New Roman" w:hAnsi="Times New Roman"/>
                <w:i/>
                <w:lang w:bidi="en-US"/>
              </w:rPr>
              <w:t>(The overarching idea of the unit based on the skills, knowledge and understanding that you want children to know – it must be drawn from the syllabus outcomes you are addressing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Ask these questions to determine the concept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Is the concept grounded in the syllabus and the selected outcome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Does the concept capture the deep learning that you want students to have by the end of the unit of work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Is the concept appropriate and relevant for the specified students at that moment in tim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Have you considered the concept in terms of the continuum of learning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Does the concept have significance and enduranc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Key Question: </w:t>
            </w:r>
            <w:r>
              <w:rPr>
                <w:rFonts w:cs="Times New Roman" w:ascii="Times New Roman" w:hAnsi="Times New Roman"/>
                <w:i/>
                <w:lang w:bidi="en-US"/>
              </w:rPr>
              <w:t>(What is the big picture question that you would want students to be able to answer at the end of the unit?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Essential Learning Goal</w:t>
            </w:r>
            <w:r>
              <w:rPr>
                <w:rFonts w:cs="Times New Roman" w:ascii="Times New Roman" w:hAnsi="Times New Roman"/>
                <w:i/>
                <w:lang w:bidi="en-US"/>
              </w:rPr>
              <w:t>: (A statement of what you want students to know by the end of the unit)</w:t>
            </w:r>
          </w:p>
        </w:tc>
      </w:tr>
      <w:tr>
        <w:trPr>
          <w:trHeight w:val="936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Key Learning Ideas: </w:t>
            </w:r>
            <w:r>
              <w:rPr>
                <w:rFonts w:cs="Times New Roman" w:ascii="Times New Roman" w:hAnsi="Times New Roman"/>
                <w:i/>
                <w:lang w:bidi="en-US"/>
              </w:rPr>
              <w:t>(Two – Three key learning ideas that students should understand by the end of the unit. They are based on the outcomes and reflect the Concep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lang w:bidi="en-US"/>
              </w:rPr>
            </w:r>
          </w:p>
        </w:tc>
      </w:tr>
      <w:tr>
        <w:trPr>
          <w:trHeight w:val="936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Main Text/s to be Explored in Unit:</w:t>
            </w:r>
          </w:p>
        </w:tc>
      </w:tr>
      <w:tr>
        <w:trPr>
          <w:trHeight w:val="153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Assessment Task/s: </w:t>
            </w:r>
            <w:r>
              <w:rPr>
                <w:rFonts w:cs="Times New Roman" w:ascii="Times New Roman" w:hAnsi="Times New Roman"/>
                <w:i/>
                <w:lang w:bidi="en-US"/>
              </w:rPr>
              <w:t>(List outcomes and give an overview of the tasks for and of learning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Assessment </w:t>
            </w:r>
            <w:r>
              <w:rPr>
                <w:rFonts w:cs="Times New Roman" w:ascii="Times New Roman" w:hAnsi="Times New Roman"/>
                <w:b/>
                <w:i/>
                <w:lang w:bidi="en-US"/>
              </w:rPr>
              <w:t>for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Learning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Assessment </w:t>
            </w:r>
            <w:r>
              <w:rPr>
                <w:rFonts w:cs="Times New Roman" w:ascii="Times New Roman" w:hAnsi="Times New Roman"/>
                <w:b/>
                <w:i/>
                <w:lang w:bidi="en-US"/>
              </w:rPr>
              <w:t>of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Learning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Cross curricular content: </w:t>
            </w:r>
            <w:r>
              <w:rPr>
                <w:rFonts w:cs="Times New Roman" w:ascii="Times New Roman" w:hAnsi="Times New Roman"/>
                <w:i/>
                <w:lang w:bidi="en-US"/>
              </w:rPr>
              <w:t>(In syllabu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Literacy: </w:t>
            </w:r>
            <w:r>
              <w:rPr>
                <w:rFonts w:cs="Times New Roman" w:ascii="Times New Roman" w:hAnsi="Times New Roman"/>
                <w:i/>
                <w:lang w:bidi="en-US"/>
              </w:rPr>
              <w:t>(What are the literacy strategies being employed?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Numeracy: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(What are the numeracy strategies being employed?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Language Modes: </w:t>
            </w:r>
            <w:r>
              <w:rPr>
                <w:rFonts w:cs="Times New Roman" w:ascii="Times New Roman" w:hAnsi="Times New Roman"/>
                <w:i/>
                <w:lang w:bidi="en-US"/>
              </w:rPr>
              <w:t>(Speaking/Listening/Reading/Viewing &amp; Representi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Outcome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bidi="en-US"/>
              </w:rPr>
              <w:t>(In full – no more than four per 5 week unit. You are aiming for depth!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lang w:bidi="en-US"/>
              </w:rPr>
            </w:r>
          </w:p>
        </w:tc>
      </w:tr>
      <w:tr>
        <w:trPr>
          <w:trHeight w:val="2592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ation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include reference to Quality Teaching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What do you want the students to lear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Why is it important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How will you know that students are learning?(Assessment: summative and formativ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How will the students get there? (Teaching strategies and resource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80"/>
        <w:gridCol w:w="2835"/>
      </w:tblGrid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SYLLAB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ONTENT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TEACHING AND LEARNING STRATEGIES AND ACTIV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EVIDENCE OF LEARNING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to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Use nos only he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abou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eek 1 (lessons 1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Each of these sections could run to a page or mo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A brief statement that outlines how you know that the students can do this or are learning this)</w:t>
            </w:r>
          </w:p>
        </w:tc>
      </w:tr>
      <w:tr>
        <w:trPr>
          <w:trHeight w:val="4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esources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to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abou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eek 2 (lessons 6-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  <w:tr>
        <w:trPr>
          <w:trHeight w:val="4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esources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to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about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eek 3 (lessons 11-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4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esour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essment Tas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Outcomes to be assessed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(In full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anguage Modes to be Assessed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reading/writing/speaking/listening/viewing&amp;representing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ey Learning Ideas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ature of Task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(Clear description of what the requirements of the task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You will be assessed on how well you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These statements must reflect the demands of the outcomes and will be used to form the marking guidelines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Marking Guidelines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7:12:00Z</dcterms:created>
  <dc:creator>Gillian Lovell</dc:creator>
  <dc:description/>
  <dc:language>en-US</dc:language>
  <cp:lastModifiedBy>Peter</cp:lastModifiedBy>
  <cp:lastPrinted>2008-03-19T08:22:00Z</cp:lastPrinted>
  <dcterms:modified xsi:type="dcterms:W3CDTF">2012-03-04T07:14:00Z</dcterms:modified>
  <cp:revision>3</cp:revision>
  <dc:subject/>
  <dc:title>ENGLISH STAGE 4 &amp; 5 UNIT OVERVIEW</dc:title>
</cp:coreProperties>
</file>